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6/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Návrh usnesení RM</w:t>
      </w:r>
    </w:p>
    <w:p>
      <w:pPr>
        <w:pStyle w:val="Heading2"/>
        <w:rPr/>
      </w:pPr>
      <w:r>
        <w:rPr/>
        <w:t xml:space="preserve"> </w:t>
      </w:r>
      <w:r>
        <w:rPr/>
        <w:t>Navýšení příspěvku na provoz Základní školy F. L. Čelakovskéh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 projednání v radě města dne 28.11.2012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Rada města po projednání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Nařizuje</w:t>
      </w:r>
    </w:p>
    <w:p>
      <w:pPr>
        <w:pStyle w:val="TextBody"/>
        <w:rPr/>
      </w:pPr>
      <w:r>
        <w:rPr/>
        <w:t>odvod z investičního fondu Základní školy F. L. Čelakovského ve výši 200 tis. Kč na účet zřizovate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I. Souhlasí</w:t>
      </w:r>
    </w:p>
    <w:p>
      <w:pPr>
        <w:pStyle w:val="TextBody"/>
        <w:rPr/>
      </w:pPr>
      <w:r>
        <w:rPr/>
        <w:t xml:space="preserve">s navýšením příspěvku na provoz Základní školy F. L. Čelakovského o 200 tis Kč (RO          č. 104)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>Odbor školství a cestovního ruchu doporučuje radě města přijmout výše navrhovaná usnesení v předlože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</w:t>
      </w:r>
      <w:r>
        <w:rPr/>
        <w:t>Ing. Libuše Řeřábková,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9:00Z</dcterms:created>
  <dc:creator>Stanislava Broulimová</dc:creator>
  <dc:description/>
  <dc:language>en-US</dc:language>
  <cp:lastModifiedBy>Stanislava Broulimová</cp:lastModifiedBy>
  <cp:lastPrinted>2012-11-21T12:34:00Z</cp:lastPrinted>
  <dcterms:modified xsi:type="dcterms:W3CDTF">2012-11-22T06:50:00Z</dcterms:modified>
  <cp:revision>3</cp:revision>
  <dc:subject/>
  <dc:title>86/8</dc:title>
</cp:coreProperties>
</file>